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Zapytania ofertowego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 Wykonawców wspólnie ubiegających się o udzielenie zamówienia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Solec Kujawski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l. Leśna 64, 86-050 Solec Kujawski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IP 554-031-55-37, REGON 090550756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reprezentowane przez:</w:t>
      </w:r>
    </w:p>
    <w:p>
      <w:pPr>
        <w:pStyle w:val="Normal"/>
        <w:suppressAutoHyphens w:val="false"/>
        <w:spacing w:before="120" w:after="12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Pana Tomasza Czarneckiego – Nadleśniczego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owiadając na Zapytanie ofertowe dla zamówienia pn.:</w:t>
      </w:r>
      <w:bookmarkStart w:id="0" w:name="_Hlk71892074"/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„Obsługa Punktu Alarmowo-Dyspozycyjnego i obserwacji TV w siedzibie Nadleśnictwa Solec Kujawski w roku 2026”</w:t>
      </w:r>
      <w:r>
        <w:rPr>
          <w:rFonts w:eastAsia="Times New Roman" w:cs="Arial" w:ascii="Arial" w:hAnsi="Arial"/>
          <w:sz w:val="22"/>
          <w:szCs w:val="22"/>
          <w:lang w:eastAsia="pl-PL"/>
        </w:rPr>
        <w:t>,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sz w:val="22"/>
          <w:szCs w:val="22"/>
          <w:lang w:eastAsia="pl-PL"/>
        </w:rPr>
        <w:t>zgodnie z wymaganiami określonymi w zapytaniu ofertowym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  <w:t>Składam/y niniejszym ofertę za cenę:</w:t>
      </w:r>
    </w:p>
    <w:tbl>
      <w:tblPr>
        <w:tblW w:w="934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000"/>
        <w:gridCol w:w="795"/>
        <w:gridCol w:w="1242"/>
        <w:gridCol w:w="1766"/>
        <w:gridCol w:w="992"/>
        <w:gridCol w:w="1701"/>
      </w:tblGrid>
      <w:tr>
        <w:trPr>
          <w:trHeight w:val="538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zamówi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Cena netto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zł/miesią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zł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(kol. 3 x kol.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Wartość brutto zł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(kol.5 x kol. 6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7</w:t>
            </w:r>
          </w:p>
        </w:tc>
      </w:tr>
      <w:tr>
        <w:trPr>
          <w:trHeight w:val="1081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Obsługa Punktu Alarmowo –Dyspozycyjnego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i obserwacji TV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w siedzibie Nadleśnictwa Solec Kujawski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w roku 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miesią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476" w:firstLine="476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Słownie zł brutto: …....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contextualSpacing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zapoznaliśmy się z treścią Zapytania ofertowego wraz z załącznikami, w tym także ze wzorem umowy, nie wnosimy do niego zastrzeżeń oraz przyjmujemy warunki w nim zawarte. </w:t>
      </w:r>
    </w:p>
    <w:p>
      <w:pPr>
        <w:pStyle w:val="Akapitzlist"/>
        <w:suppressAutoHyphens w:val="true"/>
        <w:spacing w:before="120" w:after="120"/>
        <w:ind w:left="360" w:hanging="0"/>
        <w:contextualSpacing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wyboru naszej oferty zobowiązujemy się do zawarcia umowy zgodnej </w:t>
        <w:br/>
        <w:t>z niniejszą ofertą, na warunkach określonych w Zapytaniu ofertowym wraz z załącznikami oraz w miejscu i terminie wyznaczonym przez Zamawiającego.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contextualSpacing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uważamy się za związanych niniejszą ofertą przez czas wskazany                       w Zapytaniu ofertowym.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contextualSpacing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</w:t>
      </w:r>
      <w:r>
        <w:rPr>
          <w:rFonts w:cs="Arial" w:ascii="Arial" w:hAnsi="Arial"/>
          <w:sz w:val="22"/>
          <w:szCs w:val="22"/>
        </w:rPr>
        <w:t>wnieśliśmy wadium w wysokości 2 000,00 zł (słownie: dwa tysiące złotych, 00/100).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Oświadczam/y, że w przypadku udzielenia zamówienia mojej firmie, oświadczam/y, że osoba skierowana do pracy jako Dyspozytor Punktu Alarmowo-Dyspozycyjnego posiada umiejętność: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enia komunikacji poprzez radiotelefon zgodnie z zasadami organizacji sieci łączności w PGL LP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rzystania z poczty elektronicznej z wydzielonym kontem pocztowym dla PAD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rzystania z internetowych i intranetowych map pożarowych w programach funkcjonujących w LP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sługi oprogramowania Smoke Detection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sługi panelu sterującego  - model CU11S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enia obserwacji kierowanej w pełnym zakresie oraz korzystania z informacji dodatkowych wspomagających obserwację z 3 kamer.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zamierzamy wspólnie ubiegać się o udzielenie zamówienia i wyznaczamy pełnomocnika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ab/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 pełnomocnika, firma/nazwa, adres, telefon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yczy Wykonawców wspólnie ubiegających się o udzielenie zamówienia:</w:t>
      </w:r>
    </w:p>
    <w:p>
      <w:pPr>
        <w:pStyle w:val="Akapitzlist"/>
        <w:spacing w:before="120" w:after="120"/>
        <w:ind w:left="426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sformułowaniem przez Zamawiającego w niniejszym postępowaniu warunków udziału w postępowaniu dotyczących zdolności zawodowej w zakresie wymaganych uprawnień zawodowych oświadczamy, że następujące usługi stanowiące przedmiot zamówienia wykonają poszczególni Wykonawcy wspólnie ubiegający się o udzielenie zamówienia:</w:t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85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9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 wspólnie ubiegający się o udzielenie zamówienia (firma/nazwa, adre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8" w:hanging="8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usług, który zostanie wykonany przez danego Wykonawcę wspólnie ubiegającego się o udzielenie zamówienia</w:t>
            </w:r>
          </w:p>
        </w:tc>
      </w:tr>
      <w:tr>
        <w:trPr>
          <w:trHeight w:val="38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Akapitzlist"/>
        <w:spacing w:before="120" w:after="120"/>
        <w:ind w:left="426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usług wchodzące w przedmiot zamówienia zamierzamy zlecić następującym podwykonawcom: </w:t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43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/nazwa, adres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0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emy się w celu wykazania spełniania warunków udziału w postępowaniu: </w:t>
      </w:r>
    </w:p>
    <w:p>
      <w:pPr>
        <w:pStyle w:val="Normal"/>
        <w:spacing w:before="24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before="240" w:after="24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Akapitzlist"/>
        <w:spacing w:before="240" w:after="240"/>
        <w:ind w:left="425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___________________________________________________________________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Jednocześnie oświadczam/y, że</w:t>
      </w:r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szelką korespondencję w sprawie niniejszego postępowania należy kierować na adres                      e-mail: 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przypadku udzielenia zamówienia mojej firmie, oświadczam/y, że osoba skierowana                                        do pracy jako Dyspozytor Punktu Alarmowo-Dyspozycyjnego posiada umiejętność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komunikacji poprzez radiotelefon zgodnie z zasadami organizacji sieci łączności w PGL LP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a z poczty elektronicznej z wydzielonym kontem pocztowym dla PAD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a z internetowych i intranetowych map pożarowych w programach funkcjonujących w LP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i oprogramowania Smoke Detection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i panelu sterującego  - model CU11S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obserwacji kierowanej w pełnym zakresie oraz korzystania z informacji dodatkowych wspomagających obserwację z 3 kamer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am się z treścią zapytania ofertowego wraz z załącznikami, </w:t>
      </w:r>
      <w:r>
        <w:rPr>
          <w:rFonts w:eastAsia="Times New Roman" w:cs="Arial" w:ascii="Arial" w:hAnsi="Arial"/>
          <w:sz w:val="22"/>
          <w:szCs w:val="22"/>
          <w:lang w:eastAsia="pl-PL"/>
        </w:rPr>
        <w:t>nie wnoszę do niego zastrzeżeń oraz przyjmuję warunki w nim zawarte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am się z treścią projektu umowy i nie wnoszę do niego zastrzeżeń, a w przypadku wyboru mojej oferty zobowiązuję się do zawarcia umowy na warunkach określonych w zapytaniu ofertowym i projekcie umowy oraz w miejscu i terminie wskazanym przez Zamawiającego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dana w ofercie jest obowiązująca w całym okresie ważności umowy i zawiera wszystkie koszty i składniki związane z wykonaniem zamówienia jakie ponosi Zamawiający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świadczam/y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świadczam/y, że wypełniłem/a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bidi="zxx"/>
        </w:rPr>
        <w:t>Załącznikami do niniejszej oferty są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bidi="zxx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18"/>
          <w:szCs w:val="18"/>
          <w:lang w:bidi="zxx"/>
        </w:rPr>
        <w:t xml:space="preserve">podpis Wykonawcy/osoby uprawnionej </w:t>
      </w:r>
    </w:p>
    <w:p>
      <w:pPr>
        <w:pStyle w:val="Normal"/>
        <w:ind w:firstLine="5387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</w:t>
      </w:r>
      <w:r>
        <w:rPr>
          <w:rFonts w:cs="Arial" w:ascii="Arial" w:hAnsi="Arial"/>
          <w:sz w:val="18"/>
          <w:szCs w:val="18"/>
          <w:lang w:bidi="zxx"/>
        </w:rPr>
        <w:t xml:space="preserve">do reprezentowania Wykonawcy i składania </w:t>
        <w:tab/>
        <w:tab/>
        <w:tab/>
        <w:tab/>
        <w:tab/>
        <w:tab/>
        <w:tab/>
        <w:tab/>
        <w:t xml:space="preserve"> oświadczeń woli w jego imieniu</w:t>
      </w:r>
      <w:r>
        <w:rPr>
          <w:rFonts w:cs="Arial" w:ascii="Arial" w:hAnsi="Arial"/>
          <w:sz w:val="20"/>
          <w:lang w:bidi="zxx"/>
        </w:rPr>
        <w:t>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i/>
          <w:i/>
        </w:rPr>
      </w:pPr>
      <w:r>
        <w:rPr>
          <w:rFonts w:cs="Cambria" w:ascii="Cambria" w:hAnsi="Cambria"/>
          <w:i/>
          <w:iCs/>
        </w:rPr>
        <w:t xml:space="preserve">Dokument musi być złożony pod rygorem nieważności w formie elektronicznej (tj. </w:t>
      </w:r>
      <w:r>
        <w:rPr>
          <w:rFonts w:cs="Cambria" w:ascii="Cambria" w:hAnsi="Cambria"/>
          <w:b/>
          <w:i/>
          <w:iCs/>
        </w:rPr>
        <w:t>w postaci elektronicznej opatrzonej kwalifikowanym podpisem elektronicznym</w:t>
      </w:r>
      <w:r>
        <w:rPr>
          <w:rFonts w:cs="Cambria" w:ascii="Cambria" w:hAnsi="Cambria"/>
          <w:i/>
          <w:iCs/>
        </w:rPr>
        <w:t xml:space="preserve">) </w:t>
      </w:r>
      <w:r>
        <w:rPr>
          <w:rFonts w:cs="Cambria" w:ascii="Cambria" w:hAnsi="Cambria"/>
          <w:b/>
          <w:i/>
          <w:iCs/>
        </w:rPr>
        <w:t>lub w postaci elektronicznej opatrzonej podpisem osobistym lub podpisem zaufanym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3:00Z</dcterms:created>
  <dc:creator>Pracownik UGIM</dc:creator>
  <dc:description/>
  <cp:keywords/>
  <dc:language>en-US</dc:language>
  <cp:lastModifiedBy>1217 N.Solec Kujawski Katarzyna Nieznaj</cp:lastModifiedBy>
  <cp:lastPrinted>2016-02-22T09:50:00Z</cp:lastPrinted>
  <dcterms:modified xsi:type="dcterms:W3CDTF">2026-02-02T11:38:00Z</dcterms:modified>
  <cp:revision>26</cp:revision>
  <dc:subject/>
  <dc:title>Załącznik nr 1 d</dc:title>
</cp:coreProperties>
</file>